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DI/UbD Chapter 7</w:t>
      </w:r>
    </w:p>
    <w:p>
      <w:pPr>
        <w:pStyle w:val="Normal"/>
        <w:rPr/>
      </w:pPr>
      <w:r>
        <w:rPr/>
        <w:t>3/10/08</w:t>
      </w:r>
    </w:p>
    <w:p>
      <w:pPr>
        <w:pStyle w:val="Normal"/>
        <w:rPr/>
      </w:pPr>
      <w:r>
        <w:rPr/>
      </w:r>
    </w:p>
    <w:p>
      <w:pPr>
        <w:pStyle w:val="Normal"/>
        <w:rPr/>
      </w:pPr>
      <w:r>
        <w:rPr/>
        <w:tab/>
        <w:t>This chapter begins by talking about how talking faster in class to cover more content is a terrible way to teach.  This way of teaching provides no depth to the learning, and will just go in the student’s ear and out the other.  For students to understand the content, teachers need to uncover content, rather than just cover it.  You need to use the essential questions in stage 1 to bring the lesson to life in stage 3.  The questions should not be broad; they should be used to stimulate deeper areas of the content.  This chapter also introduced the WHETETO aspect of stage 3.  W stands for what the students are learning and why.  H stands for how I will hook and engage my students in the subject matter.  E is for equip, and experiences.  Rethink, resign and refinement make up the letter R, and the second E stands for self-evaluation.  T stands for how I will tailor the learning to make all of my students succeed.  And finally, O stands for how the learning experiences will be organized to maximize engaging and effective learning.</w:t>
      </w:r>
    </w:p>
    <w:p>
      <w:pPr>
        <w:pStyle w:val="Normal"/>
        <w:rPr/>
      </w:pPr>
      <w:r>
        <w:rPr/>
        <w:tab/>
        <w:t>WHERETO is the third stage of backward planning so I will definitely be using this in the classroom.  I enjoyed reading about it, because I know that we will be using it soon when we create our third stage, and it makes me feel like I am getting ahead by already learning about it.  By following WHERETO I will be able to show my students what they will be learning, why, and have many ways to make it interesting for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0:56:00Z</dcterms:created>
  <dc:creator>Computer Center</dc:creator>
  <dc:description/>
  <cp:keywords/>
  <dc:language>en-US</dc:language>
  <cp:lastModifiedBy>Computer Center</cp:lastModifiedBy>
  <dcterms:modified xsi:type="dcterms:W3CDTF">2008-05-08T00:56:00Z</dcterms:modified>
  <cp:revision>2</cp:revision>
  <dc:subject/>
  <dc:title>Liz Bergeron</dc:title>
</cp:coreProperties>
</file>